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a_Algerius;Courier New" w:hAnsi="a_Algerius;Courier New" w:cs="a_Algerius;Courier New"/>
          <w:sz w:val="52"/>
        </w:rPr>
      </w:pPr>
      <w:r>
        <w:rPr>
          <w:rFonts w:cs="a_Algerius;Courier New" w:ascii="a_Algerius;Courier New" w:hAnsi="a_Algerius;Courier New"/>
          <w:sz w:val="52"/>
        </w:rPr>
        <w:t>Книга лжи</w:t>
      </w:r>
      <w:r>
        <w:rPr>
          <w:rFonts w:cs="a_Algerius;Courier New" w:ascii="a_Algerius;Courier New" w:hAnsi="a_Algerius;Courier New"/>
          <w:sz w:val="52"/>
          <w:vertAlign w:val="superscript"/>
        </w:rPr>
        <w:t>®</w:t>
      </w:r>
    </w:p>
    <w:p>
      <w:pPr>
        <w:pStyle w:val="H3"/>
        <w:ind w:left="360" w:right="360" w:hanging="0"/>
        <w:jc w:val="center"/>
        <w:rPr>
          <w:rFonts w:ascii="a_Algerius;Courier New" w:hAnsi="a_Algerius;Courier New" w:cs="a_Algerius;Courier New"/>
          <w:b w:val="false"/>
          <w:b w:val="false"/>
          <w:sz w:val="40"/>
        </w:rPr>
      </w:pPr>
      <w:r>
        <w:rPr>
          <w:rFonts w:cs="a_Algerius;Courier New" w:ascii="a_Algerius;Courier New" w:hAnsi="a_Algerius;Courier New"/>
          <w:b w:val="false"/>
          <w:sz w:val="40"/>
        </w:rPr>
        <w:t>Вторая книга</w:t>
      </w:r>
      <w:r>
        <w:rPr>
          <w:rFonts w:cs="a_Algerius;Courier New" w:ascii="a_Algerius;Courier New" w:hAnsi="a_Algerius;Courier New"/>
          <w:b w:val="false"/>
          <w:sz w:val="40"/>
          <w:lang w:val="en-US"/>
        </w:rPr>
        <w:t xml:space="preserve"> </w:t>
      </w:r>
      <w:r>
        <w:rPr>
          <w:rFonts w:cs="a_Algerius;Courier New" w:ascii="a_Algerius;Courier New" w:hAnsi="a_Algerius;Courier New"/>
          <w:b w:val="false"/>
          <w:sz w:val="40"/>
        </w:rPr>
        <w:t>"Библии Проклятых"</w:t>
      </w:r>
      <w:r>
        <w:rPr>
          <w:rFonts w:cs="a_Algerius;Courier New" w:ascii="a_Algerius;Courier New" w:hAnsi="a_Algerius;Courier New"/>
          <w:b w:val="false"/>
          <w:sz w:val="40"/>
          <w:vertAlign w:val="superscript"/>
        </w:rPr>
        <w:t>®</w:t>
      </w:r>
    </w:p>
    <w:p>
      <w:pPr>
        <w:pStyle w:val="H2"/>
        <w:ind w:left="360" w:right="360" w:hanging="0"/>
        <w:jc w:val="center"/>
        <w:rPr>
          <w:sz w:val="24"/>
        </w:rPr>
      </w:pPr>
      <w:r>
        <w:rPr>
          <w:sz w:val="24"/>
        </w:rPr>
        <w:t>Глава 1</w:t>
      </w:r>
    </w:p>
    <w:p>
      <w:pPr>
        <w:pStyle w:val="Style15"/>
        <w:numPr>
          <w:ilvl w:val="0"/>
          <w:numId w:val="15"/>
        </w:numPr>
        <w:ind w:left="1080" w:right="360" w:hanging="360"/>
        <w:outlineLvl w:val="0"/>
        <w:rPr/>
      </w:pPr>
      <w:r>
        <w:rPr/>
        <w:t>В лето 1292 от рождества Христова отрядил Великий Магистр Тайного рыцарства Христова и Храма Соломонова (</w:t>
      </w:r>
      <w:r>
        <w:rPr>
          <w:rStyle w:val="Emphasis"/>
        </w:rPr>
        <w:t>официальное название ордена Тамплиеров - Михаэль</w:t>
      </w:r>
      <w:r>
        <w:rPr/>
        <w:t xml:space="preserve">) посланца своего в Святую Землю. Ибо дошли до него слухи о том, чтовоинство его изменило благочестию своему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Посланцем сим стал сэр Жоффруа де Биенн, муж суровый, но высокоученый, благородный и благочестивый. И вверена ему была вся власть над рыцарями в Палестине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Совершив свой многотрудный путь из Франции, прибыл сэр Жоффруа со товарищи в Газу и учинил допрос наместнику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А наместником в Газе был другой рыцарь, тоже высокородный и ученый. Имя же ему было сэр Гуго де Марнис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И поведал сэр Гуго сэру Жоффруа, что не сбились с пути своего рыцари, и не утратили благочестия, но обрели истинный путь. Ибо поняли они, что нельзя быть сворой ничтожнейшего из ничтожнейших, Папы. И нельзя блюсти волю епископов, погрязших в разврате, но надо обретать Истину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Сэр Жоффруа же знал, что прав наместник, и немало натерпелись рыцари от Папы и ближних его, посему спросил он: Кто же научил тебя этому?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И услышал, что есть в Газе странствующий проповедник. Из пустыни приходит он и в пустыню уходит, и многих рыцарей смутил он своими речами. Многие же пытались спорить с ним, но неизменно он побарывал всякого, ибо учен был и мудр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Имя же мужу тому - Фетх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Сэр Жоффруа сказал: Горе, что столь мудрый и ученый муж не служит Господу. Надлежит помочь ему обрести путь истинный. К свету надо привести его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Наместник же сказал, что чтит тот и Свет и Тьму. И зовет Свет - Ахурамаздой, а Тьму - Анхра-Манью. И сам помогает обрести путь любому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>Ученики же почитают его магом и пророком и зовут его Заратуштрой (</w:t>
      </w:r>
      <w:r>
        <w:rPr>
          <w:rStyle w:val="Emphasis"/>
        </w:rPr>
        <w:t>Заратуштра - не имя собственное, а должность верховного жреца, мага и пророка у парсов - Михаэль</w:t>
      </w:r>
      <w:r>
        <w:rPr/>
        <w:t xml:space="preserve">)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Вскричал сэр Жоффруа: Так колдует он и Сатане поклоняется! Либо приведу я его к Господу, либо казню у городских стен, дабы не смущал он умы верных сынов церкви. </w:t>
      </w:r>
    </w:p>
    <w:p>
      <w:pPr>
        <w:pStyle w:val="Style15"/>
        <w:numPr>
          <w:ilvl w:val="0"/>
          <w:numId w:val="1"/>
        </w:numPr>
        <w:ind w:left="1080" w:right="360" w:hanging="360"/>
        <w:outlineLvl w:val="0"/>
        <w:rPr/>
      </w:pPr>
      <w:r>
        <w:rPr/>
        <w:t xml:space="preserve">И повелел привести к себе Фетха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2</w:t>
      </w:r>
    </w:p>
    <w:p>
      <w:pPr>
        <w:pStyle w:val="Style15"/>
        <w:numPr>
          <w:ilvl w:val="0"/>
          <w:numId w:val="16"/>
        </w:numPr>
        <w:ind w:left="1080" w:right="360" w:hanging="360"/>
        <w:outlineLvl w:val="0"/>
        <w:rPr/>
      </w:pPr>
      <w:r>
        <w:rPr/>
        <w:t xml:space="preserve">Фетх же сам искал встречи с рыцарем, ибо наслышан был о его учености и хотел он с ним побеседовать. И, узрев его, приветствовал как брата. Ибо все идущие дорогой Истины - братья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Сэр Жоффруа, напротив, назвал Фетха еретиком и приказал ему повиниться и раскаяться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Но удивился Фетх и сказал: Не в чем мне каяться. Ты сам заблуждаешься, и, поэтому, те, кто не заблуждаются, кажутся тебе сбившимися с пути. Докажи мне истинность своего учения, и если докажешь, то с радостью я приму Господа твоего в сердце своем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Обрадовался тут рыцарь, ибо увидел искренность Фетха. И появилась у него надежда, что приведет он его к Господу. А вместе с ним и учеников его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И сказал он: Веруем мы, что Господь за шесть дней сотворил этот мир и вдохнул жизнь в каждую тварь живую, и отдал это все человеку, творению своему любимому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Ложь это, - ответил Фетх, - ибо не за шесть дней и не за шесть веков был сотворен этот мир, но был он вечен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Да, было время, когда мира не было, тогда не было ни времени, ни Господа, ни противника Его. И будет время, когда ничего этого не будет. И время это - вечность. Из вечности он пришел, и в вечность канет, меняясь на пути своем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Что ближе тебе, сэр рыцарь: мир вечный в вечности сущий или Господь вечный, пребывающий во Вселенском нигде до начала времен?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И не ставил никто человека начальником над миром. Ибо тварь он такая же, как скот любой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Возьми человека и брось его в лесу или пустыне. Скоты там выживают, а человек не выживет. Некому его там питать. Ни один зверь ему пищи не принесет. Ни одна птица воды. А Господь на него и не воззрит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Так и умрет, если в себя не уверует. Если своими силами пищу себе не добудет. Вот и выходит, что в лесу или пустыне любая тварь превыше человека, ибо привыкла сама себе пропитание искать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Смутился тут сэр Жоффруа, ибо хоть и слыхал о Господней помощи, но видеть ее никогда не видел. </w:t>
      </w:r>
    </w:p>
    <w:p>
      <w:pPr>
        <w:pStyle w:val="Style15"/>
        <w:numPr>
          <w:ilvl w:val="0"/>
          <w:numId w:val="2"/>
        </w:numPr>
        <w:ind w:left="1080" w:right="360" w:hanging="360"/>
        <w:outlineLvl w:val="0"/>
        <w:rPr/>
      </w:pPr>
      <w:r>
        <w:rPr/>
        <w:t xml:space="preserve">Да и слова о вечности смутили его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3.</w:t>
      </w:r>
    </w:p>
    <w:p>
      <w:pPr>
        <w:pStyle w:val="Style15"/>
        <w:numPr>
          <w:ilvl w:val="0"/>
          <w:numId w:val="17"/>
        </w:numPr>
        <w:ind w:left="1080" w:right="360" w:hanging="360"/>
        <w:outlineLvl w:val="0"/>
        <w:rPr/>
      </w:pPr>
      <w:r>
        <w:rPr/>
        <w:t xml:space="preserve">Но сказал он тогда: Как же ты можешь поклоняться Сатане, нечестивый!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Фетх же ответил: Ложь это! Не поклоняюсь я никому. Разве ты зная, что есть день, поклоняешься дню? Или, зная, что есть ночь, поклоняешься ночи?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Так и я знаю, что есть сила, которую вы называете Господом, и есть сила, которую вы зовете Сатаною. Но не поклоняюсь я им.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Достоин презрения, жаждущий поклонения. И ничтожен Бог, поклонение приемлющий. Разве убудет величия его от того, что ему не поклоняются? Разве прибудет славы его от почестей?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Разгневался тут сэр Жоффруа и воскликнул: Как же ты признаешь средоточие зла наравне с Господом?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Ложь это, - ответил Фетх, - и сам ты лжешь себе, не желая видеть очевидное. Но если ты не захочешь чего-то замечать, то это не значит, что его нет вовсе.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И зла в Господе столько же: сколько и в противнике Его. Ибо нет ни зла, ни добра самих по себе. А есть лишь ты и твои суждения.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И что для тебя добро, то для иного худо. И что для тебя зло, для иного благо.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Величайшее благо для тебя, Господь твой. Но зло он сущее для врагов твоих, идущих за Мухаммедом. А их, благо, их Бог - зло для тебя.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И когда ты творишь благо одному, то зло настигает другого, ибо завидует он первому. А если ты обрушишь зло на кого-то, то всегда найдется некто, радующийся этому, ибо были они врагами.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Лишь человек может судить: то злое, а то доброе, но что есть его суждение.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Ибо меряют все не добро и зло, но Необходимость и Целесообразность. Скажи, сэр Рыцарь, разве не убивал ты никого, не нарушал заповедей Господа своего во имя Их? </w:t>
      </w:r>
    </w:p>
    <w:p>
      <w:pPr>
        <w:pStyle w:val="Style15"/>
        <w:numPr>
          <w:ilvl w:val="0"/>
          <w:numId w:val="3"/>
        </w:numPr>
        <w:ind w:left="1080" w:right="360" w:hanging="360"/>
        <w:outlineLvl w:val="0"/>
        <w:rPr/>
      </w:pPr>
      <w:r>
        <w:rPr/>
        <w:t xml:space="preserve">Так где же ты видишь злое, раб Необходимости?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4</w:t>
      </w:r>
    </w:p>
    <w:p>
      <w:pPr>
        <w:pStyle w:val="Style15"/>
        <w:numPr>
          <w:ilvl w:val="0"/>
          <w:numId w:val="18"/>
        </w:numPr>
        <w:ind w:left="1080" w:right="360" w:hanging="360"/>
        <w:outlineLvl w:val="0"/>
        <w:rPr/>
      </w:pPr>
      <w:r>
        <w:rPr/>
        <w:t xml:space="preserve">Тут вскричал сэр Жоффруа во гневе: Богохульствуешь ты, и душа твоя канет в пламени вечном!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Ответствовал ему Фетх: Ложь это! Ибо, что есть душа? Разве ж она клочок дыхания Господнего? Он один, а живущих сонмы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Душа же твоя есть часть внутренней силы твоей. Умрешь - уходит она. Куда, спросишь ты? А куда уходит тепло от камня нагретого, когда тот остынет?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Туда идет и душа твоя. И ничего в этом мире не берется из ничего, и ничто не уходит в никуда. И после смерти твой душа становится чистой силой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Лишь если сила твоя была велика и достиг ты многого при жизни, смогут выделить душу твою из скопления душ безвестных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А где место ей, - вопросил Рыцарь, - в Раю или в Аду? Блаженство суждено ей или муки вечные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Блаженство, - отвечал Фетх, - суть память о тебе, муки - тоже. По тому судя, кто и как тебя вспоминает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Так если ты принял сторону тьмы, то преданные света будут проклинать память твою. И будет это мука для тебя, ибо сила твоей души падает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А преданные тьмы, вспоминая тебя, несут тебе блаженство, ибо сила ее растет. Так и для принявших свет. Во тьме вспоминают их с отвращением, в свете же - благоговейно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И что будет Раем для одного, сущий Ад для другого. И что Ад кромешный для него, то для второго будет Раем. Вот и отличи Рай от Ада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Но это удел избранных. Большинство же ждет забвение. И как не отыскать тебе тепло остывшего камня, так и найти души, преданную забвению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Лишь величайшим из магов под силу это. Сам решай для себя, что для тебя дороже: память или забвение. </w:t>
      </w:r>
    </w:p>
    <w:p>
      <w:pPr>
        <w:pStyle w:val="Style15"/>
        <w:numPr>
          <w:ilvl w:val="0"/>
          <w:numId w:val="4"/>
        </w:numPr>
        <w:ind w:left="1080" w:right="360" w:hanging="360"/>
        <w:outlineLvl w:val="0"/>
        <w:rPr/>
      </w:pPr>
      <w:r>
        <w:rPr/>
        <w:t xml:space="preserve">Задумался сэр Жоффруа и не нашелся, что ответить. Так минул первый день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5</w:t>
      </w:r>
    </w:p>
    <w:p>
      <w:pPr>
        <w:pStyle w:val="Style15"/>
        <w:numPr>
          <w:ilvl w:val="0"/>
          <w:numId w:val="19"/>
        </w:numPr>
        <w:ind w:left="1080" w:right="360" w:hanging="360"/>
        <w:outlineLvl w:val="0"/>
        <w:rPr/>
      </w:pPr>
      <w:r>
        <w:rPr/>
        <w:t xml:space="preserve">На рассвете следующего дня снова стоял Фетх у ворот Газы. На сей раз была с ним сума холщовая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Спросил его сэр Жоффруа: Что ты принес с собою? Фетх же ответил: То ответ на один из твоих вопросов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Тогда сказал рыцарь: Грешен человек и лишь милосердие Господне может спасти его его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Ложь это, - отвечал Фетх, - Ибо что есть грех? Кто поставил для тебя пределы?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Все, что ты творишь, ты совершаешь в силу необходимости, либо желание твое виной тому, либо страх заставляет тебя делать это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Ответь же, не будет ли грехом праведный поступок, совершенный наперекор Господу? И не будет ли праведным поступком грех во имя Господне?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Ибо мало ли убивавших, воровавших, блудивших и гневавшихся во славу Господню? И мало ли праведных, не признавших Господа?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Лишь неразумный поступок достоин осуждения. Если ты совершаешь глупость или вредишь себе, вот что воистину следует назвать грехом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Не есть ли грех непочтение к Господу? - вопросил сэр Жоффруа. Фетх же лишь рассмеялся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Истина одна, но путей к ней много, - сказал он, - и что есть Господь на этих путях? Всего лишь один из многих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И если ты сам выбираешь свой путь, кто остановит тебя. А если ты сможешь вести за собой многих, то вместе вы - сила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И кто остановит вас? И будете вы сильны, пока не встретите другую такую силу. </w:t>
      </w:r>
    </w:p>
    <w:p>
      <w:pPr>
        <w:pStyle w:val="Style15"/>
        <w:numPr>
          <w:ilvl w:val="0"/>
          <w:numId w:val="5"/>
        </w:numPr>
        <w:ind w:left="1080" w:right="360" w:hanging="360"/>
        <w:outlineLvl w:val="0"/>
        <w:rPr/>
      </w:pPr>
      <w:r>
        <w:rPr/>
        <w:t xml:space="preserve">И победит не тот, кто праведнее, но тот, кто сильнее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6</w:t>
      </w:r>
    </w:p>
    <w:p>
      <w:pPr>
        <w:pStyle w:val="Style15"/>
        <w:numPr>
          <w:ilvl w:val="0"/>
          <w:numId w:val="20"/>
        </w:numPr>
        <w:ind w:left="1080" w:right="360" w:hanging="360"/>
        <w:outlineLvl w:val="0"/>
        <w:rPr/>
      </w:pPr>
      <w:r>
        <w:rPr/>
        <w:t xml:space="preserve">Сказал тогда сэр Жоффруа: Все же Христос пострадал за нас, и распяли его нечестивые. Но смертию своей и воскресением указал он путь к спасению нашему.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И это ложь, - ответил Фетх, - посуди сам, сэр Рыцарь, разве может один человек умереть за всех? Разве Бог нуждается в смерти праведного за неправедных?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Будь ты хоть трижды святым, что даст смерть твоя? Только то, что тебя не станет.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Иные проклянут тебя, иные восславят, но никто не будет спасен. Лишь пока ты жив, ты можешь что-то делать. Мертвый же пойдет на корм птицам, и тело его - скверна.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А видел ли ты хоть единого воскресшего? Если Распятый и воскрес, то принес одну лишь надежду лживую.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Теперь иной думает: он умер и воскрес, я тоже умру и воскресну. Глупец! Умрет и канет во мрак вечный. Забвение - имя ему.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Разве же мертвому лучше, чем живому?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А кто станет на этом пути искать блаженства, кто возлюбит врагов своих, кто позволит бить и поносить себя, кто выберет нищету и убожество, тот ближе к мертвым будет, чем к живым.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Скажи, сэр рыцарь, разве ты подставишь щеку свою, если тебя ударят по другой? Или возьмешь ты меч свой и сокрушишь наглеца?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Скажи, сэр рыцарь, разве ты простил Мухаммеду и верным его, что надругались они над святынями твоими или возмездие принес ты им на землю их?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Скажи, сэр рыцарь, разве предпочел бы ты быть сирым и убогим? Или променял бы свою ученость на нищету духовную?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Смутили слова сии сэра Жоффруа, ибо хоть и служил он Господу, но воином был доблестным и мужем ученым. </w:t>
      </w:r>
    </w:p>
    <w:p>
      <w:pPr>
        <w:pStyle w:val="Style15"/>
        <w:numPr>
          <w:ilvl w:val="0"/>
          <w:numId w:val="6"/>
        </w:numPr>
        <w:ind w:left="1080" w:right="360" w:hanging="360"/>
        <w:outlineLvl w:val="0"/>
        <w:rPr/>
      </w:pPr>
      <w:r>
        <w:rPr/>
        <w:t xml:space="preserve">И не пристало ему быть сирым и убогим. И нищета духовная претила ему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7</w:t>
      </w:r>
    </w:p>
    <w:p>
      <w:pPr>
        <w:pStyle w:val="Style15"/>
        <w:numPr>
          <w:ilvl w:val="0"/>
          <w:numId w:val="21"/>
        </w:numPr>
        <w:ind w:left="1080" w:right="360" w:hanging="360"/>
        <w:outlineLvl w:val="0"/>
        <w:rPr/>
      </w:pPr>
      <w:r>
        <w:rPr/>
        <w:t xml:space="preserve">И вновь обратился рыцарь к Фетху и сказал: Есть чудо у Господа нашего, чудо пресуществления. Хлеб и вино Дарами Святыми становятся. Обращается хлеб в плоть Господню, вино же в кровь Его и даруют они благодать вкусившим их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Рассмеялся в ответ Фетх и ответил: И это ложь! Разве дикари вы, чтобы поедать плоть и крови жаждать?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Повелел тогда сэр Жоффруа принести из ризницы Дары Святые и поставил их пред собою. Фетх же развязал суму свою и достал из нее хлеб свой и вино свое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И преломив хлеб, и наполнив кубок, поставил их пред рыцарем и сказал: Хлеб твой и вино твое благословлены во имя Господа твоего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Я же благословил свои во имя Тьмы Вечной. Закрой глаза, сэр Рыцарь, и вкуси от них. Отличишь ли ты одно от другого? Имеет ли твое вино вкус иной? Пахнет ли хлеб мой серой?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Долго пребывал сэр Жоффруа в безмолвии, ибо нечего было ему сказать. И голову Фетху отсечь он не мог более, ибо понял, недостойным будет поступок сей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Мог бы изгнать он Фетха из Газы, но не в ней белый свет кончается. И останутся еще ученики Фетховы, и рыцари ему внимавшие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И просто забвению предать его не мог он, ибо заронил Фетх зерно сомнения в душу его. И знал он, что прежними глазами не сможет он видеть образ Господень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И молитвы его станут пусты, ибо усомнился он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Тогда решился он и испил из двух кубков и вкусил от двух хлебов. И не нашел между ними разницы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И Фетх отпил из двух кубков и вкусил от двух хлебов и сказал: Теперь мы оба стоим на одном пути, и путь сей - путь Истины. Готов ли ты принять его?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Да, я готов, - ответил рыцарь. </w:t>
      </w:r>
    </w:p>
    <w:p>
      <w:pPr>
        <w:pStyle w:val="Style15"/>
        <w:numPr>
          <w:ilvl w:val="0"/>
          <w:numId w:val="7"/>
        </w:numPr>
        <w:ind w:left="1080" w:right="360" w:hanging="360"/>
        <w:outlineLvl w:val="0"/>
        <w:rPr/>
      </w:pPr>
      <w:r>
        <w:rPr/>
        <w:t xml:space="preserve">Так спрашивай же, и я отвечу тебе! - воскликнул Фетх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8</w:t>
      </w:r>
    </w:p>
    <w:p>
      <w:pPr>
        <w:pStyle w:val="Style15"/>
        <w:numPr>
          <w:ilvl w:val="0"/>
          <w:numId w:val="22"/>
        </w:numPr>
        <w:ind w:left="1080" w:right="360" w:hanging="360"/>
        <w:outlineLvl w:val="0"/>
        <w:rPr/>
      </w:pPr>
      <w:r>
        <w:rPr/>
        <w:t xml:space="preserve">И сказал сэр Жоффруа: Поведай же мне о том, каков сей мир, если не Господь сотворил его, и нет в нем ни зла, ни добра, ни греха, ни праведности?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И как жить в нем, и каким законам следовать?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Слушай же, - отвечал Фетх, - Слушай и постигай. Ибо многие из воинов твоих встали на путь сей. И твой он отныне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Нет в этом мире Господних законов, ибо не Его этот мир, и не Он сотворил его. Нет в нем и человеческих, ибо кто они, чтобы писать тебе законы?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Но ты живешь в мире сем, так следуй же своим законам. Остальные же блюди, пока они не в тягость и чтобы не были они в тягость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Отринь от себя царей своих и церковь свою. Желание твое - вот царь твой, а страх - надсмотрщик. Вот законы твои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Следуя же законам чужим, не постигнешь ты Истины. Ибо Бог их наложил руку на нее и не хочет никого допустить к ней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А если пытлив ты и жаден до знаний, то силой своей сбросишь ты руку Его, иначе будешь прозябать в невежестве, подобно чадам Его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Скажут тебе: вера твоя слаба. Так знай же, достигшему знания не нужна вера. Обладающему же верой знания не нужны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Готов ли поступиться знанием ради веры? Готов ли ты слепо верить Ему?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Знай же, настанет день, и отдаст Он все воинство твое врагам твоим. И падет Иерусалим, и войдут в него воины Мухаммеда. И счастлив тогда будет тот, кто падет в бою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Ибо многим придется принять смерть в муках во имя Господа, предавшего их. </w:t>
      </w:r>
    </w:p>
    <w:p>
      <w:pPr>
        <w:pStyle w:val="Style15"/>
        <w:numPr>
          <w:ilvl w:val="0"/>
          <w:numId w:val="8"/>
        </w:numPr>
        <w:ind w:left="1080" w:right="360" w:hanging="360"/>
        <w:outlineLvl w:val="0"/>
        <w:rPr/>
      </w:pPr>
      <w:r>
        <w:rPr/>
        <w:t xml:space="preserve">Так не будь же среди них, рыцарь, ибо уготован тебе путь достойных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9</w:t>
      </w:r>
    </w:p>
    <w:p>
      <w:pPr>
        <w:pStyle w:val="Style15"/>
        <w:numPr>
          <w:ilvl w:val="0"/>
          <w:numId w:val="23"/>
        </w:numPr>
        <w:ind w:left="1080" w:right="360" w:hanging="360"/>
        <w:outlineLvl w:val="0"/>
        <w:rPr/>
      </w:pPr>
      <w:r>
        <w:rPr/>
        <w:t xml:space="preserve">Прими же отныне, что вечен сей мир, и не Господь в центре него, ни Сатана, но Сила. Ибо ей все движется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В центре она и пронзает весь мир. Но лишь идущий путем Истины узрит ее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Господь же и Сатана - суть части Силы той. Там, где покоится все и разрушается от времени, там где спит все и не движется, там есть Господь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Там же, где все бурлит и взрывается, где нет покоя, где движение, там - Сатана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И нет ни покоя полного, ни хаоса безмерного. И мир жив пока покой борется с хаосом и хаос сражается с покоем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Если же победит хаос, то вспыхнет солнце, и сгорят все земли в пламени его, и погибнут все живущие, но новая жизнь возродится из огня этого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Если же победит покой, то умрет все, и ничего уж не возникнет заново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Ничтожный живет, подчиняясь Силе. Мудрый же постигает ее и управляет ей, и черпает из нее мудрость свою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Сильнейших же из повелевающих называют Магами. Слуги же Господни зовут их проклятыми, ибо творят они недоступное им. Ибо нельзя, покорившись Силе в облике Господа, овладеть ей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Как нельзя, овладев Силой, принять Господа. Разве приняв всю силу, станешь ты довольствоваться ничтожной частью ее?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Разве однажды обогрев у огня руки свои, станешь ты зябнуть ночью, как не ведающий об огне? Только глупец, постигнув новое, раз за разом возвращается к старому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Все же, что освящено веками хорошо, пока нет у него замены. Пока помогает оно тебе, а не становится в тягость. </w:t>
      </w:r>
    </w:p>
    <w:p>
      <w:pPr>
        <w:pStyle w:val="Style15"/>
        <w:numPr>
          <w:ilvl w:val="0"/>
          <w:numId w:val="9"/>
        </w:numPr>
        <w:ind w:left="1080" w:right="360" w:hanging="360"/>
        <w:outlineLvl w:val="0"/>
        <w:rPr/>
      </w:pPr>
      <w:r>
        <w:rPr/>
        <w:t xml:space="preserve">Не будь же неразумен и стремись к новому, ибо должен ты вести за собой, а не плестись в стаде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10</w:t>
      </w:r>
    </w:p>
    <w:p>
      <w:pPr>
        <w:pStyle w:val="Style15"/>
        <w:numPr>
          <w:ilvl w:val="0"/>
          <w:numId w:val="24"/>
        </w:numPr>
        <w:ind w:left="1080" w:right="360" w:hanging="360"/>
        <w:outlineLvl w:val="0"/>
        <w:rPr/>
      </w:pPr>
      <w:r>
        <w:rPr/>
        <w:t xml:space="preserve">Забудь всю ложь, что преподносят тебе под видом закона. Забудь все, чему учат тебя лжецы именем Господним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Неужто ты веришь, что воин может простить и возлюбить врага своего? Позор для воина это, да и разумному чести не сделает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Прощать врагов и обидчиков - удел трусливых. Ты ничего не приобретешь, простив его. Он же уверует в свою безнаказанность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И вновь сотворит тебе дурное, или другому кому. Накажи его, накажи его стократ от вины его. И ему неповадно будет вновь делать это, и другим он закажет делать дурное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Нет прощения. Нет и забвения. Ибо кто раз сотворил дурное, вернется к этому еще не однажды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Отринь от себя и милосердие, ибо нельзя простирать милость свою на недостойных. Глупец тот, кто кормит кусающего руку его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Вот нищий сидит. У стены храма место его. Во имя Господа подаяния просит он. Пропитания ищет он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Не давай денег ему, ибо купит он вина на них, пьян будет и насмеется над тобой. Не давай хлеба ему, ибо съест он его и назавтра снова станет просить его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Если же помочь хочешь ему, научи его ремеслу или пусть торговать станет, дабы сам он мог хлеб себе добывать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Ибо не от бедности свой просит он, не от скудости, но от лености. И не щедростью пользуется он, но глупостью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Всех недостойных гони от себя. Всех гони, кто ищет щедрости твоей. Только того, кто нравится тебе, можешь взять под руку свою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Но не давай и ему помыкать собою. </w:t>
      </w:r>
    </w:p>
    <w:p>
      <w:pPr>
        <w:pStyle w:val="Style15"/>
        <w:numPr>
          <w:ilvl w:val="0"/>
          <w:numId w:val="10"/>
        </w:numPr>
        <w:ind w:left="1080" w:right="360" w:hanging="360"/>
        <w:outlineLvl w:val="0"/>
        <w:rPr/>
      </w:pPr>
      <w:r>
        <w:rPr/>
        <w:t xml:space="preserve">И лучше будь один, чем среди недостойных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11</w:t>
      </w:r>
    </w:p>
    <w:p>
      <w:pPr>
        <w:pStyle w:val="Style15"/>
        <w:numPr>
          <w:ilvl w:val="0"/>
          <w:numId w:val="25"/>
        </w:numPr>
        <w:ind w:left="1080" w:right="360" w:hanging="360"/>
        <w:outlineLvl w:val="0"/>
        <w:rPr/>
      </w:pPr>
      <w:r>
        <w:rPr/>
        <w:t xml:space="preserve">И смерти не жди, дабы снискать блага себе и воздаяние. Ибо, зачем тебе блага, когда тебя нет?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Посему отринь запреты все и оставь воздержание аскетам. Зачем страдать тебе и мучиться, когда ты можешь приобрести желаемое и получить искомое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Воздержание же - удел ничтожных. Нет у них ни ума, ни силы, дабы достичь желаемого. Вот и утешают они себя: пострадаю сейчас и воздастся мне после. Ничего им не воздастся. Не уподобляйся им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Не позволяй чувствам своим возобладать над собой. Ибо, поддавшийся им, слеп станет и глух. Глупцу уподобится он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И уйдет он с дороги Истины, и станет блуждать тропами окольными. А цель его не приблизится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И надежды бойся, бесплотна она, лжива и коварна она. Многих пленила она и предала многих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А служит она верно тому лишь, кто подчинил чувства свои разуму, веру - знанию, - любовь рассудку. Тогда и надежда есть плод разума, а не дитя слепой веры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Ибо только одна вера достойна - вера в себя. Одна любовь достойна -любовь к себе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Всякая же прочая вера - беспомощна, всякая другая любовь - пуста. Ибо, если ты уверуешь во что-то, не веруя в себя, ничтожен станешь ты и будешь рабом своей веры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И возлюбить никого не сможешь, если сам себя возлюбить не сумел. Либо лжива будет любовь твоя, либо ты ее рабом станешь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И станет тебе вера твоя, как узы, и надежда словно цепи, и любовь, будто жернов на шее. Одна лишь мудрость поможет тебе сбросить эти оковы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А питать ее будут любопытство твое и жажда знаний, пытливость и хитрость. Оставь же простоту рабам господним. </w:t>
      </w:r>
    </w:p>
    <w:p>
      <w:pPr>
        <w:pStyle w:val="Style15"/>
        <w:numPr>
          <w:ilvl w:val="0"/>
          <w:numId w:val="11"/>
        </w:numPr>
        <w:ind w:left="1080" w:right="360" w:hanging="360"/>
        <w:outlineLvl w:val="0"/>
        <w:rPr/>
      </w:pPr>
      <w:r>
        <w:rPr/>
        <w:t xml:space="preserve">И ты, возлюбивший себя, верящий в себя и надеющийся на себя, вооруженный знанием и мудростью, силен будешь на пути Истины. И кто бросит тогда вызов тебе?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12</w:t>
      </w:r>
    </w:p>
    <w:p>
      <w:pPr>
        <w:pStyle w:val="Style15"/>
        <w:numPr>
          <w:ilvl w:val="0"/>
          <w:numId w:val="26"/>
        </w:numPr>
        <w:ind w:left="1080" w:right="360" w:hanging="360"/>
        <w:outlineLvl w:val="0"/>
        <w:rPr/>
      </w:pPr>
      <w:r>
        <w:rPr/>
        <w:t xml:space="preserve">Могут сказать служители Господа: Ложь это! Солгал тебе Фетх, дабы совратить с пути праведного, дабы избрал ты путь дьявольский и погубил душу твою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Сумеешь ли ты ответить им? Знаешь ли ты: что есть ложь?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Ложь - оружие сильных и щит слабых. И страшна она лишь тем, кто не умеет отличить ее от Истины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И не лгущий обманывает тебя, но вера слепая твоя. Не будь же слишком доверчив, но верь лишь тому, что познал сам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Ибо много тех, кто станет лгать, дабы взять власть над тобой. И многие прибегнут ко лжи, дабы унизить тебя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И обо мне ты не можешь знать, лгу я тебе или говорю правду, доколе разумом своим не поймешь это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То же и служители Господни. Разумом проверь слова их, а рассудок твой пусть оценит дела, ими вершимые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И сам ты узришь что есть правда. Сам ты узнаешь, что есть ложь. И отличишь одно от другого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Не будь и слишком правдив, дабы не дать оружия в руки врагов твоих. Не сделай этого ни по глупости, ни по простоте своей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Ибо тот, кто друг тебе ныне, завтра может встать среди врагов. Так не помогай же ему против себя и не давай воспользоваться правдивостью твоей и простодушием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Мудрый же извлечет выгоду и из лжи, и из правды, и поставит их обе себе на службу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Будь же и ты мудр, и совершенствуй себя, идя к Истине. И не останавливайся на пути своем. </w:t>
      </w:r>
    </w:p>
    <w:p>
      <w:pPr>
        <w:pStyle w:val="Style15"/>
        <w:numPr>
          <w:ilvl w:val="0"/>
          <w:numId w:val="12"/>
        </w:numPr>
        <w:ind w:left="1080" w:right="360" w:hanging="360"/>
        <w:outlineLvl w:val="0"/>
        <w:rPr/>
      </w:pPr>
      <w:r>
        <w:rPr/>
        <w:t xml:space="preserve">Ибо нет пределов познанию, нет и пределов совершенству. </w:t>
      </w:r>
    </w:p>
    <w:p>
      <w:pPr>
        <w:pStyle w:val="H2"/>
        <w:tabs>
          <w:tab w:val="left" w:pos="720" w:leader="none"/>
        </w:tabs>
        <w:ind w:left="360" w:right="360" w:hanging="360"/>
        <w:jc w:val="center"/>
        <w:rPr>
          <w:sz w:val="24"/>
        </w:rPr>
      </w:pPr>
      <w:r>
        <w:rPr>
          <w:sz w:val="24"/>
        </w:rPr>
        <w:t>Глава 13</w:t>
      </w:r>
    </w:p>
    <w:p>
      <w:pPr>
        <w:pStyle w:val="Style15"/>
        <w:numPr>
          <w:ilvl w:val="0"/>
          <w:numId w:val="27"/>
        </w:numPr>
        <w:ind w:left="1080" w:right="360" w:hanging="360"/>
        <w:outlineLvl w:val="0"/>
        <w:rPr/>
      </w:pPr>
      <w:r>
        <w:rPr/>
        <w:t xml:space="preserve">Поразился сэр Жоффруа мудрости Фетховой. Подивился, как он сам не пришел к этому. Но понял он как рыцари отринули Господа и встали на путь сей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И сам он выбрал его и отринул Господа. И вернувши наместничество сэру Гуго де Марнису, пустился в обратный путь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Фетх же снова ушел в пустыню, и не видели рыцари его более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Сэр же Жоффруа, представ перед Великим Магистром, поведал тому, что услышал от Фетха. И признал Великий Магистр, что служение Истине превыше благочестия ложного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Пошла тогда весть по всем командорствам Тайного рыцарства Христова, что не властна более Церковь над рыцарями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И короли не имеют власти над ними, ибо служат отныне не власти Господней и человеческой, но Истине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Покинули тогда многие рыцари орден, ибо вера показалась им ближе: нежели знание. И милость королевскую ценили они превыше Истины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Иных же страх одолел Господень, недостойный рыцарей. И гнал он их прочь. Как псы побитые побежали они к верным Папе. В стенах монастырей укрылись они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Остались лишь верные Истине, твердо вставшие на путь ее, не страшащиеся ни тьмы, ни света, ни лжи, ни правды. Остались сорвавшие крест с одежд своих и с шеи своей. Остались те, кого имя Сатаны не приводит в трепет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И принесли они клятву страшную, и поклялись служить Истине, и поклялись нести знание тем, кто сможет принять его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И поклялись они не обращать никого насильно, ибо лишь тот кто по велению разума встал на путь сей, сможет пройти его. А ни силой, ни верой, ни обманом на него не направишь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И скрепили эту клятву жертвой своей лучшие из лучших и достойнейшие из достойнейших, в огонь взошедшие по велению ничтожных. </w:t>
      </w:r>
    </w:p>
    <w:p>
      <w:pPr>
        <w:pStyle w:val="Style15"/>
        <w:numPr>
          <w:ilvl w:val="0"/>
          <w:numId w:val="13"/>
        </w:numPr>
        <w:ind w:left="1080" w:right="360" w:hanging="360"/>
        <w:outlineLvl w:val="0"/>
        <w:rPr/>
      </w:pPr>
      <w:r>
        <w:rPr/>
        <w:t xml:space="preserve">Пусть же будут благословенны, все принявшие путь сей. Во имя Истины, во веки веков. Am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8:49:00Z</dcterms:created>
  <dc:creator>Fox</dc:creator>
  <dc:description/>
  <dc:language>en-US</dc:language>
  <cp:lastModifiedBy>Яковлев И.В.</cp:lastModifiedBy>
  <cp:lastPrinted>2001-07-25T15:48:00Z</cp:lastPrinted>
  <dcterms:modified xsi:type="dcterms:W3CDTF">2001-08-05T18:49:00Z</dcterms:modified>
  <cp:revision>2</cp:revision>
  <dc:subject/>
  <dc:title>Книга Тьмы®</dc:title>
</cp:coreProperties>
</file>